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  <w:t>8.2:  Photosynthesis- An Overview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1. </w:t>
      </w:r>
      <w:r>
        <w:rPr>
          <w:b/>
          <w:u w:val="single"/>
        </w:rPr>
        <w:t xml:space="preserve">The Photosynthesis Equation: </w:t>
      </w:r>
      <w:r>
        <w:rPr>
          <w:b/>
        </w:rPr>
        <w:t xml:space="preserve"> On the back of this page, WRITE the equation from page 206, so that it takes up the WHOLE PAGE!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Now, write it so it fits right here!   MEMORIZE IT!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3. Write the word REACTANTS and PRODUCTS in the correct place for the equation abov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firstLine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>4.  Complete the following sentence:  Photosynthesis uses the energy of _______________ to convert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  <w:t>____________ and _________________ into high-energy ______________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  <w:t>and 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Using page 206 (Figure 8-4), Complete this drawing by adding WORDS and COLOR.  REPHRASE THE CAPTION IN YOUR OWN</w:t>
      </w:r>
      <w:r>
        <w:rPr/>
        <w:t xml:space="preserve"> </w:t>
      </w:r>
      <w:r>
        <w:rPr>
          <w:b/>
        </w:rPr>
        <w:t>WORD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0175" cy="4079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407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0:47:00Z</dcterms:created>
  <dc:creator>Preferred Customer</dc:creator>
  <dc:description/>
  <cp:keywords/>
  <dc:language>en-US</dc:language>
  <cp:lastModifiedBy>Preferred Customer</cp:lastModifiedBy>
  <dcterms:modified xsi:type="dcterms:W3CDTF">2010-12-08T02:37:00Z</dcterms:modified>
  <cp:revision>3</cp:revision>
  <dc:subject/>
  <dc:title>8</dc:title>
</cp:coreProperties>
</file>